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0"/>
        <w:gridCol w:w="4462"/>
      </w:tblGrid>
      <w:tr>
        <w:trPr>
          <w:trHeight w:val="384" w:hRule="atLeast"/>
        </w:trPr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bidi="ne-NP"/>
              </w:rPr>
            </w:pPr>
            <w:r>
              <w:rPr>
                <w:rFonts w:cs="Calibri"/>
                <w:b/>
                <w:bCs/>
                <w:color w:val="000000"/>
                <w:lang w:bidi="ne-NP"/>
              </w:rPr>
              <w:t>VDC</w:t>
            </w:r>
          </w:p>
        </w:tc>
        <w:tc>
          <w:tcPr>
            <w:tcW w:w="4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bidi="ne-NP"/>
              </w:rPr>
            </w:pPr>
            <w:r>
              <w:rPr>
                <w:rFonts w:cs="Calibri"/>
                <w:b/>
                <w:bCs/>
                <w:color w:val="000000"/>
                <w:lang w:bidi="ne-NP"/>
              </w:rPr>
              <w:t>RC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Badalpu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Rajapu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Baganaha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Baganaha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Baniyabha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Padnaha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Belawa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Basgadhi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Bhimapu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Rajapu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Daulatpu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Rajapu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Deudakala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Kakaura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Dhadhawa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Kakaura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Dhodhari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Sanoshree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Gola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Pashupatinaga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Gulariya N.P.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Gulariya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Jamuni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inapokha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Kalika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inapokha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Khairi Chandanpu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Rajapu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garagadi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garagadi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hamadpu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Gulariya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inapokha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inapokha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nau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Pashupatinaga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npur Tapara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Rajapu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otipu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Basgadhi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Naya Gaun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Pashupatinaga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Neulapu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Baganaha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Padanaha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garagadi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Pasupatinaga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Pashupatinaga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Patabha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Pashupatinaga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Rajapu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Rajapu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Sanashree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Sanoshree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Sivapur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dhela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Sorhawa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inapokhar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Suryapatawa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dhela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Taratal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Sanoshree</w:t>
            </w:r>
          </w:p>
        </w:tc>
      </w:tr>
      <w:tr>
        <w:trPr>
          <w:trHeight w:val="384" w:hRule="atLeast"/>
        </w:trPr>
        <w:tc>
          <w:tcPr>
            <w:tcW w:w="5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Thakudwara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bidi="ne-NP"/>
              </w:rPr>
            </w:pPr>
            <w:r>
              <w:rPr>
                <w:rFonts w:cs="Calibri"/>
                <w:color w:val="000000"/>
                <w:lang w:bidi="ne-NP"/>
              </w:rPr>
              <w:t>Madhel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5:35:00Z</dcterms:created>
  <dc:creator>WINDOWS</dc:creator>
  <dc:description/>
  <dc:language>en-US</dc:language>
  <cp:lastModifiedBy>WINDOWS</cp:lastModifiedBy>
  <dcterms:modified xsi:type="dcterms:W3CDTF">2014-04-16T15:35:00Z</dcterms:modified>
  <cp:revision>2</cp:revision>
  <dc:subject/>
  <dc:title/>
</cp:coreProperties>
</file>