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981"/>
        <w:gridCol w:w="1600"/>
        <w:gridCol w:w="979"/>
        <w:gridCol w:w="1471"/>
        <w:gridCol w:w="1140"/>
        <w:gridCol w:w="960"/>
      </w:tblGrid>
      <w:tr>
        <w:trPr>
          <w:trHeight w:val="450" w:hRule="atLeast"/>
        </w:trPr>
        <w:tc>
          <w:tcPr>
            <w:tcW w:w="9880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b/>
                <w:b/>
                <w:bCs/>
                <w:sz w:val="28"/>
                <w:szCs w:val="28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b/>
                <w:bCs/>
                <w:sz w:val="28"/>
                <w:szCs w:val="28"/>
                <w:lang w:bidi="ne-NP"/>
              </w:rPr>
              <w:t>lhNnfsf ;Dd")f{ ljBfnosf] gfdgfd]zL ljj/)f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;=g+=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/>
                <w:sz w:val="24"/>
                <w:szCs w:val="24"/>
                <w:lang w:bidi="ne-NP"/>
              </w:rPr>
            </w:pPr>
            <w:r>
              <w:rPr>
                <w:rFonts w:eastAsia="FONTASY_ HIMALI_ TT" w:cs="FONTASY_ HIMALI_ TT" w:ascii="FONTASY_ HIMALI_ TT" w:hAnsi="FONTASY_ HIMALI_ TT"/>
                <w:sz w:val="24"/>
                <w:szCs w:val="24"/>
                <w:lang w:bidi="ne-NP"/>
              </w:rPr>
              <w:t xml:space="preserve"> 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ljBfnosf] gfd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f=lj=;=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j*f g+=+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^f]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~rflnt sIf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}lkmot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a'4 lg=df=lj= leDd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eDdf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eDdfk"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p df=lj= uf]l8ofg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eDdf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f]l*ofg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!@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cf]d Ps]8dL O=ld= :s'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eDdf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f]l*ofg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b'uf{ ejfgL k|f=lj= b'uf{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eDdf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b'uf{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bkHof]tL k|f=lj= bLk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eDdf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bLk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/:jtL k|f=lj= z+s/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eDdf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z+s/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k|f=lj= OZj/Lu+h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eDdf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O{Zj/Lu+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k|f=lj= kxf8L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gk"/^k/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xf8L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led;]g k|f=lj= sf]On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gk"/^k/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sf]On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jBfHof]tL k|f=lj= cf]:t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gk"/^k/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cf]:t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d'gfn k|f=lj= ;8'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gk"/^k/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8'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dfgk'/ p=df=lj= 6k/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gk"/^k/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6k/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!@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f]8n Pe/]i6 :s'n,6k/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gk"/^k/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k|f=lj= hf]u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gk"/^k/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f]u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uf}/L z+s/ ls|ol6e Ps]8]d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gk"/^k/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6k/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u]?jf k|f=lj= dem/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v}/LrGgbg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em/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$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r]tgf df=lj= d+un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v}/LrGgbg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+un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!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u|]6g]kfn ng{; Ps]8dL, cfgGb 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v}/LrGgbg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cfgGb 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rGb|f]bo k|f=lj= v}/LrGbg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v}/LrGgbg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v}/LrGbg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hfu[tL k|f=lj= sdf]{xg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v}/LrGgbg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df]{xg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sflnsf df=lj= rgf}/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bf}nt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rgf}/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!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OnfO6 ;fOlgª :6f/ :s'n, ;f]gk'/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bf}nt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;f]gk'/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;/:jtL k|f=lj= nIdLk'/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bf}nt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nId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a'4 lg=df==lj= l6x'g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bf}nt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nfx'/]6f]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Hof]lt k|f=lj pQ/bf}nt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bf}nt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pQ/bf}nt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g]=/f=lg=df=lj= bf}ntk'/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bf}nt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bf}nt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c=z=b=r=p=df=lj= /fhfk'/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/fh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/fh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!@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gjk|eft :s'n, /fh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/fh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/fh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Go" nfO6 Ps]8]ld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/fh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wf]ljg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e]/L df=lj= nlnt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/fh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nlnt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afu]Zj/L k|f=lj= d'/}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/fh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'/}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/:jtL k|f=lj= /fh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/fh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/fh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clS;8]G6n Ps]8dL, zflGt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/fh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zflGt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;/:jtL kbdf k|f=lj=, ;+3if{gu/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/fh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+3if{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 lg==df=lj= 6]l8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/fh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6]l8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db{zf l/hljof cgaf?n pNn'u k|f=lj=, /fhfk'/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/fh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/fh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/g];f :s'n, cgGt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/fh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cgGt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lg=df=lj= abfn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bfn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bfn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ls;fg p=df=lj= abfnk'/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bfn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abfnk'/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1fgf]bo k|f=lj= a;Gtf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bfn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/>
                <w:sz w:val="24"/>
                <w:szCs w:val="24"/>
                <w:lang w:bidi="ne-NP"/>
              </w:rPr>
            </w:pPr>
            <w:r>
              <w:rPr>
                <w:rFonts w:eastAsia="FONTASY_ HIMALI_ TT" w:cs="FONTASY_ HIMALI_ TT" w:ascii="FONTASY_ HIMALI_ TT" w:hAnsi="FONTASY_ HIMALI_ TT"/>
                <w:sz w:val="24"/>
                <w:szCs w:val="24"/>
                <w:lang w:bidi="ne-NP"/>
              </w:rPr>
              <w:t xml:space="preserve"> 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a;Gtf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kbd s'df/L=df=lj= ho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bfn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o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lk|o lg=df=lj= lzjzlQm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d'g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zjzlQm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fu[tL k|f=lj= lzjzlQm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d'g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zjzlQm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/:jtL df=lj= lzjzlQm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d'g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m"^fx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afu]Zj/L k|f=lj= hd"g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d'g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d'g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cd/Hoft]L df=lj= ;Lt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d'g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Lt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bLkHof]tL =df=lj= 8f+km]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d'g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fkm]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jBfHof]lt k|f=lj= hd''g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d'g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fkm]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aL/eb| k|f=lj= ;fgf]8f+km]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d'g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gf]*fkm]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ubDaLsf lg=df=lj= zfGt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d'g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zlGt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/:jtL a]f= :s'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d'g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zlGt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zf/bf p=df=lj= d}gfkf]v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}gfkf]v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}gfkf]v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HIMALAYA TT FONT" w:ascii="HIMALAYA TT FONT" w:hAnsi="HIMALAYA TT FON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b/;f sfbl/of clhh'n pn'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}gfkf]v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}gfkf]v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MALAYA TT FONT" w:hAnsi="HIMALAYA TT FON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jf]{bo k|f=lj= d}gfkf]v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}gfkf]v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}gfkf]v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 =df=lj= a9}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}gfkf]v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9}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uf}/Lz+s/ k|f=lj= /fg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}gfkf]v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/fg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Hof]tL k|f=lj= /fduf}8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}gfkf]v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/fduf}8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s[i0f;f/ ljBflgs]t, d}gfkf]v/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}gfkf]v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}gfkf]v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k|ult lg=df= lj= d}gfkf]v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}gfkf]v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}gfkf]v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lg==df=lj= k8]l/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}gfkf]v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8]l/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MALAYA TT FONT" w:hAnsi="HIMALAYA TT FON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tf lg=df= lj= ebf]x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}gfkf]v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ebf]x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o'js lg=df=lj= jsf]6L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jsf]6L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kz'klthf]wf k|f=lj= ;'/]Gb|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'/]Gb|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/e/ SjLG; af]= :s'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sflnsf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do'/ lgdf=lj= do'/j:t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o'/j:t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osflnsf =df=lj= d'gfnj:t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'gfnj:t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HIMALAYA TT FONT" w:ascii="HIMALAYA TT FONT" w:hAnsi="HIMALAYA TT FON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zjzlQm k|f=lj= 6]zg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6]zg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d'Qm sd}of k|f=lj= hgtf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gtf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zlQm k|f=lj= zlQm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fnL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ztnfdlxnf gd"gf k|f=lj= lztnfjhf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ztnfjhf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z'esfdgf Ps]8dL s+7k"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7+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jBfHof]tL p=df=lj= s7+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7+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HIMALAYA TT FONT" w:ascii="HIMALAYA TT FONT" w:hAnsi="HIMALAYA TT FON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db/;f sfbl/of pn'd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tNsfg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eujtL ;+=df=lj= ltNsfg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tNsfg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HIMALAYA TT FONT" w:ascii="HIMALAYA TT FONT" w:hAnsi="HIMALAYA TT FON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kz'klt k|f=lj= kz'kltahf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z'kltahf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alb{of Ps]8]d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tNsfg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cf]dHof]lt k|f=lj= kxf8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lns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xf8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hghfu[lt k|f=lj=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]/x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m"njf/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b/;f bf?n pn'd d;'plbofv};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]/x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v};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/:jtL=df=lj= hult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]/x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ult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1fgHof]tL =df=lj= 5q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]/x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%q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alb{of ;gnfO6 Ps]8d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]/x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]/x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tf k|f=lj= esf/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]/x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esf/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lg=df=lj= uf]j/]k"jf{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]/x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f]j/]k"jf{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bzf{ hldof u'n;g] /]h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]/x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ejfgLk"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ejfgL df=lj= ;]d/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]/x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]d/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ejfgL k|f=lj ;f]/xjf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]/x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ejfgLk"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bzf{ hldof cgfj/ pn'd efjfg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]/x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ejfgLk"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d'gnfO6 Ps]8d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]/x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ef]nfuf}*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/:jtL lg=df=lj= ;f]/x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]/x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]/x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/:jtL k|f=lj= kTy/af]em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"o{k^'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Ty/af]em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hfu[tL k|f=lj= ;f]dn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"o{k^'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f]dn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7fs'/afaf kAnLs :s'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"o{k^'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';"Dd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j=kL=[ k|f=lj= s}nf;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"o{k^'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}nf;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qe'jg p=df=lj= ;"o{k6'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"o{k^'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"o{k6'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HIMALAYA TT FONT" w:ascii="HIMALAYA TT FONT" w:hAnsi="HIMALAYA TT FON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lzjljBf ;bg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"o{k^'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"o{k6'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dGh'&gt;L lzz'jfl6sf lg=df=lj= a+ufn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"o{k^'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+ufn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zxLb k|f=lj= u+ufk6'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"o{k^'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u+ufk6'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"o{ lg=df=lj /hjf/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"o{k^'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/hjf/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ubDaf p=df=lj= d9]n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&amp;fs'/$f/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32"/>
                <w:szCs w:val="32"/>
                <w:lang w:bidi="ne-NP"/>
              </w:rPr>
              <w:t>d(]n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HIMALAYA TT FONT" w:ascii="HIMALAYA TT FONT" w:hAnsi="HIMALAYA TT FON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0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;"of]{bo k|f=lj= ;'vf8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&amp;fs'/$f/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;'vf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0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lg=df=lj= 7fs'/åf/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&amp;fs'/$f/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7fs'/åf/f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0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aLkL d]df]l/on :s'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&amp;fs'/$f/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7fs'/åf/f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ho n8{ a'4 Ps]8d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&amp;fs'/$f/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7fs'/åf/f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0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sf}zn]Zj/L k|f=lj= v';fnk6'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&amp;fs'/$f/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v';fnk6'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0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k[YjL k|f=lj= 7fs'/åf/f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&amp;fs'/$f/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7fs'/åf/f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0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/:jtL k|f=lj= n7'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zj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n7'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tf lg=df=lj= t'n;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zj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t'n;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0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cf]d cfbz{ Ps]8d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zj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zj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e]/L kAnLs :s'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zj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zj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1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Hof]tL p=df=lj= js'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zj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js'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HIMALAYA TT FONT" w:ascii="HIMALAYA TT FONT" w:hAnsi="HIMALAYA TT FON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1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gs'~h k|f=lj= agv]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zj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gv]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1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zj;'Gb/ lg=df=lj= ;'Gb/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zj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'Gb/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1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k|f=lj= sfnLuf}8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zj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sfnLuf}8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1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Go' a|fO6 km\o'r/ Ps]8d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zj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sfnLuf}8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1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k|f=lj= 9f]9/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(f](/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9f]9/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1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p=df=lj= 9f]9/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(f](/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9f]9/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HIMALAYA TT FONT" w:ascii="HIMALAYA TT FONT" w:hAnsi="HIMALAYA TT FON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1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zf}efUob]jL k|f=lj= af+bel/of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(f](/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af+bel/of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1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afn s'df/L af]l8ª :s'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(f](/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fr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s;fg k|f=lj= dfr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(f](/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fr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df=lj= wgf}/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(f](/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wgf}/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HIMALAYA TT FONT" w:ascii="HIMALAYA TT FONT" w:hAnsi="HIMALAYA TT FON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sfGtfb]jL k|f=lj= a;Gt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(f](/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;Gt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k|f=lj= dx'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(f](/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x'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bLk]Gb| k|f=lj= dw'j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(f](/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w'j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fwf/ k|f=lj= vft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(f](/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vft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hgr]tgf k|f=lj= 9f]9/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(f](/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eutk"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e[s'6L =df=lj= lrQn]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gf]&gt;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lrQn]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HIMALAYA TT FONT" w:ascii="HIMALAYA TT FONT" w:hAnsi="HIMALAYA TT FON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df=lj= k"0f{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gf]&gt;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"0f{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HIMALAYA TT FONT" w:ascii="HIMALAYA TT FONT" w:hAnsi="HIMALAYA TT FON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aaO{ lrN8]«g Ps]8d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gf]&gt;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OGb|k"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3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zjb'uf{ lg=df=lj= b'uf{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gf]&gt;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b'uf{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3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c/lgsf] af]=:s'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gf]&gt;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';"Dafahf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HIMALAYA TT FONT" w:ascii="HIMALAYA TT FONT" w:hAnsi="HIMALAYA TT FON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3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LhLPg af]=:s'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gf]&gt;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';"Dafahf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HIMALAYA TT FONT" w:ascii="HIMALAYA TT FONT" w:hAnsi="HIMALAYA TT FON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3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Go''Nof08 Ps]8]d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gf]&gt;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';"Dafahf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IMALAYA TT FONT" w:hAnsi="HIMALAYA TT FON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3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k|f=lj= af;kfg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gf]&gt;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f;kfg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3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eujtL k|f=lj= &gt;L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gf]&gt;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3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u'/f+; p=df=lj= ;fgf]&gt;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gf]&gt;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'4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HIMALAYA TT FONT" w:ascii="HIMALAYA TT FONT" w:hAnsi="HIMALAYA TT FON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3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a'4 k|f=lj= s[i0f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gf]&gt;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[i0f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3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g]kfn Kof/fug O=ld=:s'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gf]&gt;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fgf]&gt;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3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cfgGb lg=df=lj= ;fgf]&gt;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fgf]&gt;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/ftfdf6]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lg=df=lj= bz/j:t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tf/ftfn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bz/j:t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4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tf/s]Zj/ k|f=lj= tf/ftf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tf/ftfn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"/fgf] tf/ftf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4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cf:yf O=Ps]8dL k|f=ln=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tf/ftfn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|ultahf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4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z'qm p=df=lj= tf/ftf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tf/ftfn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tf/ftf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HIMALAYA TT FONT" w:ascii="HIMALAYA TT FONT" w:hAnsi="HIMALAYA TT FON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u+uf k|f=lj= u+ufj:t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tf/ftfn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u+ufj:t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4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wd{Hof]tL lg=df=lj= wd{j:t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tf/ftfn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wd{j:t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4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tf k|f=lj= a]n6f+8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tf/ftfn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a]n6f8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HIMALAYA TT FONT" w:hAnsi="HIMALAYA TT FON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4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u0f]z lj=d= lg=df=lj= z+s/a:t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z+s/j:t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qzlQm k|f=lj= sdnk"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dn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4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uGgfy u"?afaf k|f=lj= !% g+=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5 g+=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5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/:jtL k|f=lj=kl08tk"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l)*t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5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zflGt k|f=lj= ;+uda:t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'h/g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5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S6" t'n;L k|f=lj= h}gk"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}gk"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5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zDe"z/0f p= df=lj= v}/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v}/fk"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5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:jfdL k/dfgGb k|f=lj= 5]b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%]bfk"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5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lbkHof]lt O=af]=:s'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zjzltm^f]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5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fgsL k|f=lj= l;/sf]lx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;/sf]lx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5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[i0f;f/ k|flj= v}/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v}/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5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g]=/f=k|f=lj= t]h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t]hLk"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5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w|'a p=df=lj= t'N;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t'N;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6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efgf]bo lg=df=lj=== ar}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}r{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6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gf/fo0f gf=:d=k|f=lj lu/L6f]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u/L^f]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6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g]kfn /f= k|f=lj=;"x]njf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"x]n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6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zfGtL k|f=lj= afn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fn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6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fndlGb/ k|flj= u'nl/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tf+u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6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gHof]lt cf=df=lj= u'nl/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h=lj=;=/f]*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6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fu]Zj/L cf=df=lj= u'nl/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h=lj=;=/f]*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6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lnl6n x]e]g O= Ps]8d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h=lj=;=/f]*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6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f]6xL df=lj= t'n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t'n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6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gd'vL af]=:s'n u'nl/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t'n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7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unfd'vL p=df=lj= u'nl/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;/hg^f]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7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bzf{ c;lkm{of d;pb"n pn'd,u'nl/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'/fgf] uf=lj=;=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7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g/fOh af]=:s'n u"nl/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;/hg^f]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7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lxdfnL k|f=lj= rf}u'hL{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rf}u'hL{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7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b/;f ldkmtfpn pn'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eG;f/^f]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7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|f=lj= sf]l7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f]l&amp;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7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b]p/fnL k|f=lj= yk'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yk"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7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=s=b]]=p df=lj= u'nl/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eG;f/^f]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7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efg'eQm k|f=lj= cf;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cfz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7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fn ljBfdlGb/  k|f=lj=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'/h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 ufoqL lg=df==lj=^]k/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^]k/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8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l;4fy{ k|f=lj= vfn]k'jf{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vfn]k'?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8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cf]dzflGt k|f=lj= kbd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bd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8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y"/fx/åf/ k|f=lj= dFb|fh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Gb|fhk"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aO{ k|f=lj= /Tgfk"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/Tg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8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g]=/f= df=lj= k|ofuk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"nl/o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|ofu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8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u0f]z k|f=lj= u0f]z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xDdb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u0f]z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8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xdfno k|f=lj= nfn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xDdb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nfn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b;f{ lxdfot] O:nfldof uf};"n pn'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xDdb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8snfn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8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dbzf{ ;;kmfb"?n O:nfd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xDdb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hlu|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9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uf}/Lz+s/ lg=df=lj= 8Nn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xDdb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8Nn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9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g=df=lj== b'w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xDdb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b'w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9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bzf{ cnhfldof /;"n pn"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xDdb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pRjfnfn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9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bzf{ bf?n pnd" km}hfg] uf};'njf/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xDdb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b'w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9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&gt;[hgf k|f=lj= hf]z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xDdb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f]z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9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efb|f k|f=lj OGb|k'/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xDdb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OGb|k'/ - &amp; v_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9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df=lj= e};fx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xDdb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e};fx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9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uf]/vsfnL k|f=lj= sfnL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xDdb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fnL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9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/:jtL k|f=lj= 68'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xDdb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68'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9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s'De/ k|f=lj=                                                                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xDdb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7'nf] ljlq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gr]]tgf k|f=lj=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0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mu'gf k|f=lj=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snef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0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wd{eQm k|=df=lj= s/tlg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/tlg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0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hg;]jf p=df=lj= a}b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a}b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zxLb k|f=lj= u'd:t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lyNnf] agufO{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0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g]kfn k|fl1s lg=df=lj= hAb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Ab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0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c=z=b=r=lg=df=lj= v}/]g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/>
                <w:sz w:val="24"/>
                <w:szCs w:val="24"/>
                <w:lang w:bidi="ne-NP"/>
              </w:rPr>
            </w:pPr>
            <w:r>
              <w:rPr>
                <w:rFonts w:eastAsia="FONTASY_ HIMALI_ TT" w:cs="FONTASY_ HIMALI_ TT" w:ascii="FONTASY_ HIMALI_ TT" w:hAnsi="FONTASY_ HIMALI_ TT"/>
                <w:sz w:val="24"/>
                <w:szCs w:val="24"/>
                <w:lang w:bidi="ne-NP"/>
              </w:rPr>
              <w:t xml:space="preserve"> 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v}/]g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0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Hof]tL =df=lj= agufO{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/>
                <w:sz w:val="24"/>
                <w:szCs w:val="24"/>
                <w:lang w:bidi="ne-NP"/>
              </w:rPr>
            </w:pPr>
            <w:r>
              <w:rPr>
                <w:rFonts w:eastAsia="FONTASY_ HIMALI_ TT" w:cs="FONTASY_ HIMALI_ TT" w:ascii="FONTASY_ HIMALI_ TT" w:hAnsi="FONTASY_ HIMALI_ TT"/>
                <w:sz w:val="24"/>
                <w:szCs w:val="24"/>
                <w:lang w:bidi="ne-NP"/>
              </w:rPr>
              <w:t xml:space="preserve"> 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gufO{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s?0f k|f=lj=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lyNnf] agufO- 6u_{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0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eujtL k|tfk k|f=lj=9s]n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(s]n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Preeti" w:hAnsi="Preeti"/>
                <w:sz w:val="24"/>
                <w:szCs w:val="24"/>
                <w:lang w:bidi="ne-NP"/>
              </w:rPr>
              <w:t xml:space="preserve">! </w:t>
            </w:r>
            <w:r>
              <w:rPr>
                <w:rFonts w:eastAsia="Times New Roman" w:cs="Arial" w:ascii="Arial" w:hAnsi="Arial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o"js lg=df=lj= b"wfyfgkm]g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yfgkm]g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1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s[i0f;f/ k|f=lj=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yfgkm]g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1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jho k|f=lj=-d'Qm sd}of_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HIMALI_TT" w:hAnsi="FONTASY_HIMALI_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HIMALI_TT" w:hAnsi="FONTASY_HIMALI_TT"/>
                <w:sz w:val="24"/>
                <w:szCs w:val="24"/>
                <w:lang w:bidi="ne-NP"/>
              </w:rPr>
              <w:t>-d'Qm sd}of_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1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s;fg =df=lj= kmRsx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mRsx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1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l;Dxf lg=df=lj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a]nef/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1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hb'/ k|f=lj=n+lskmf^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n+lskmf^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1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afnljBf  lg=df=lj= l;d/x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wwj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;d/x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1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sflnu08sL k|f=lj=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8]p9fsn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1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jZjHof]tL lg=df==lj= /fh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/fh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1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nfnLu'/f+; lg=df=lj== df5fu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f5fu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2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afnsNof0f k|f=lj= y'dg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y'dg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2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d""Qm sd}of ljsf; k|f=lj= zfGtL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zfGtL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2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aaO{ O{ :s'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f5fu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2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s0f{fnL k|f=lj= tf]/}of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tf]/}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2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Hof]tL k|f=lj= a]nf}n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]nf}n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2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 /fdhfgsL df=lj= e];f;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e];f;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2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e[s'6L p=df=lj= 8]p9fsn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8]p9fsn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2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k"0f{lx/f k|=df=lj= nId0fg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nId0fg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2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nId0f O=ld=:s'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8]p9fsn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2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bz/y rGb lg=df=lj= uf}/Lkf/f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uf}/Lkf/f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3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ft[e"ld ;fd'bflos :s"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sf}/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3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qe'jg p=df=lj= ssf}/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sf}/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3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fnHof]lt af]l8{ª :s'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]p(fs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sf}/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3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zf/bf lg=df=lj= zfx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u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zfx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3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afnHof]lt k|f=lj= 9'u|xjf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u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('u|xjf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3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aaO{ lzz' dlGb/ lg=df=lj= au{b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u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u{b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3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xdfno k|f=lj=ldr{}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u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dr{}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3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/:jtL k|f=lj= agjL/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u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jgjL/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3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s;fg  df=lj= ags§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u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gs§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3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d'Qm sd}of k|f=lj= tls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u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tls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cfbz{ lrN8]«g Ps]8d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u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ugfx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4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|f=lj=v}nf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u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4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gtf k|f=lj=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u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}gj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4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Pstf k|f=lj=jfx'g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u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jfx'g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r'/] pRr df=lj= augfx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u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h"/kfg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lazfn lbAoHof]lt Ps]8d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u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ub/k"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4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hfu[lt k|f=lj=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cfDaf;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tf k|f=lj=g]pn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nft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b'uf{hgHof]tL k||f=lj= k]x/g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/>
                <w:sz w:val="24"/>
                <w:szCs w:val="24"/>
                <w:lang w:bidi="ne-NP"/>
              </w:rPr>
            </w:pPr>
            <w:r>
              <w:rPr>
                <w:rFonts w:eastAsia="FONTASY_ HIMALI_ TT" w:cs="FONTASY_ HIMALI_ TT" w:ascii="FONTASY_ HIMALI_ TT" w:hAnsi="FONTASY_ HIMALI_ TT"/>
                <w:sz w:val="24"/>
                <w:szCs w:val="24"/>
                <w:lang w:bidi="ne-NP"/>
              </w:rPr>
              <w:t xml:space="preserve"> 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k]x/g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df=lj= sd{n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d{n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5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of+ g]kfn k|f=lj=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/fg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HIMALI_TT" w:hAnsi="FONTASY_HIMALI_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HIMALI_TT" w:hAnsi="FONTASY_HIMALI_TT"/>
                <w:sz w:val="24"/>
                <w:szCs w:val="24"/>
                <w:lang w:bidi="ne-N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5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e]/L kAnLs :s'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e'/Luf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5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rfxgf lg=df=lj= 8'd|]g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*"d|]g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5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qe'jg p=df=lj= s~rg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e'/Luf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0f{fnL cf=df=lj= e'/Luf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e'/Luf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5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/fdhfgsL cf=df=lj=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e'/Luf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5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lb{of Ph"s]zg Ps]8]d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e'/Luf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5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1fgf]bo k|f=lj= g]pn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dflnsf k|f=lj= uf]bfg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f]bfg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5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/:jtL lg=df==lj= g]pn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]pn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6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jk|eft k|f=lj=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6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hfu[tL k|f=lj= s'jfkfg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'jfkfg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6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zfGtL;dfh k|f=lj= zfGt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zfGt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6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6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k[YjL lg=df=lj= nvg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nvg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6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dxfb]j lg=df=lj= dxfb]j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dxfb]j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6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zj lg=df=lj= pQ/ esf/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pQ/ esf/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6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Ljg Hof]tL lg=df=lj= /f+em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/fem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6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;/:jtL k|f=lj=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]?jfkfg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6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hgtf k|f=lj= s'?n]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s'?n]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7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/:jtL lg=df=lj= j]txg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j]txg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7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nIdL df=lj= r]kfª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r]kfª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7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dbzf{ uf}l;of tflnd'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f}b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7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tf df=lj= j]n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/fd''*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d"gf k|f=lj=lkknrf}tf/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lkknrf}tf/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7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'nkfgL k|f=lj=vf]6]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]nj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vf]^]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7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;2fy{ k|f=lj= xfp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xfp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7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tf =df=lj= a7'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&amp;"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=df=lj= nId0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nId)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7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cfbz{ df=lj= df]t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/:jtL k|f=lj= c:g]/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c:g]/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8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k|eft lg=df=lj= dbfx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bfx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8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c=z=b=r= lg=df=lj= d6]l/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^]l/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8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sflnsf k|f=lj= z+vl/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z+vl/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sNof0f k|f=lj= du/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lk|o =df=lj= bdf}n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bdf}n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8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jf]{bo lg=df=lj= ;txl/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;txl/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;]jL k|f=lj= bfª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bfª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af+;u9L Ps]8d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f+;u(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a|fO6 km\o"r/ O=af]=:s'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f+;u(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9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p=df=lj= af+;u9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f]tLk"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f+;u(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9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k|=lg=df== tsf{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tsf{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9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c+z'jdf{ pRr df=lj= du/fuf8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o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9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]]l6«o6 O=ld= :s'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o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b EjfO; Ps]8d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o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9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r]tgf k|f=lj= wf]lj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wf]lj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9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lk|o k|f=lj= hAbx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Abx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9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gjHof]lt k|f=lj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zlQm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hfu[tL k|f=lj= u'n/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u'n/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9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afnsNof0f k|f=lj= ;f]g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f]g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alb{of Kof/fug Ps]8d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;pgL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0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efg'eQm df=lj= l;pgL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;pgL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0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eujtL k|f=lj= xg{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xg{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0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cfOl8Pn akm/hf]g :s'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bf8=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gtf p df=lj= /Dd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/Dd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0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gHof]lt lg=df=lj=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cf}/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0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uf]N8]g ;gnfo6 :s'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cf}/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0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8fod08 Ps]8]d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u/fuf*L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cf}/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/:jtL lg=df=lj hd'gLof+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flgo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d'gLof+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0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xdf/ sljnf k|f=lj=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flgo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nª/x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tf k|f=lj= hf]w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flgo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f]w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1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zfGtL lg=df=lj= sd/fufp+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flgo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sd/fufp+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1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r]tgf lg=df=lj= gf/fo0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flgo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gf/fo0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1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o'js [p=df=lj= hf]uLufp+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flgo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f]uLufp+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1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aO{ Kof/f8fO{h af]= :s'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flgo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f]uLufp+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1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lg=df=lj= a]njfaHh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flgo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]njfaHh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1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hnhnf lbkHof]lt k|f=lj=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flgo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jgx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HIMALI_TT" w:hAnsi="FONTASY_HIMALI_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HIMALI_TT" w:hAnsi="FONTASY_HIMALI_TT"/>
                <w:sz w:val="24"/>
                <w:szCs w:val="24"/>
                <w:lang w:bidi="ne-N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1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gjHof]lt  O{= ld+ :s'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flgo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/fd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HIMALI_TT" w:hAnsi="FONTASY_HIMALI_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HIMALI_TT" w:hAnsi="FONTASY_HIMALI_TT"/>
                <w:sz w:val="24"/>
                <w:szCs w:val="24"/>
                <w:lang w:bidi="ne-N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1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uf}tda'4 k|f=lj= hj/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aflgo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j/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1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gof tf/f k|f=lj=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jflgo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2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zj k|f=lj= kbgfx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b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bgfx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2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jfnfhghfu[tL k|f=lj= Hjfnflu/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b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jfnflu/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2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zlQm lg=df=lj= ag3'&gt;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b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g3'&gt;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2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km]d; o'lgs O{Uln; ldl8o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b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jg3';|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2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kf~rhGo p=df=lj= kbgfx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b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bgfx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2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e}/a Ps]8dL kbgfx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b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bgfx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2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s';dfb]jL lg=df=lj= /fg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b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/fg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2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u'? hgzlQm k|f=lj=u'?jfuf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bgfx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=u'?jfuf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2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u0f]z k|f=lj= aux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ft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ux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2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g]]=/f=k|f=lj= u0f]z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ft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u0f]z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3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Pslk|o /f7f}/ p=df=lj= kftfef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ft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HIMALI_TT" w:hAnsi="FONTASY_HIMALI_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HIMALI_TT" w:hAnsi="FONTASY_HIMALI_TT"/>
                <w:sz w:val="24"/>
                <w:szCs w:val="24"/>
                <w:lang w:bidi="ne-NP"/>
              </w:rPr>
              <w:t>kftfef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3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v}/fjfË eujtL lg=df==lj= /fh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ft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/fh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3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k||f=lj= pN6g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ft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pN6g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3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hfgsL df=lj= hgsgu/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ft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hgsgu/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3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geHof]lt klAns :s'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ft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HIMALI_TT" w:hAnsi="FONTASY_HIMALI_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HIMALI_TT" w:hAnsi="FONTASY_HIMALI_TT"/>
                <w:sz w:val="24"/>
                <w:szCs w:val="24"/>
                <w:lang w:bidi="ne-NP"/>
              </w:rPr>
              <w:t>kftfef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3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tf lg=df=lj= ;/vf]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ft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/vf]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3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sflnsf k|f=lj= yfkf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ft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yfkf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3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/:jtL lg=df==lj= jgs6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ft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jgs6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3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u|LgUnf]a Ps]8dL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ft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zlGtahf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3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ftfef/ Ps]8]d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ftfef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zlGtahf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kz'klt k|f=lj= kz'klt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z'kltgu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z'klt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4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geHof]tL k|f=lj=kz'kltgu/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z'kltgu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'vf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4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;/:jtL k|f=lj= laGb|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z'kltgu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aGb|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4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d"gf k|f=lj= aGhl/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z'kltgu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Ghl/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s[i0fb'uf{ k|f=lj= kxf8L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z'kltgu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xf8L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4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kz'klt p df=lj= kyl/of, kz'klt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z'kltgu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yl/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4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f]8n kz'klt :s'n, kyl/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kz'kltgu/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kyl/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4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gjHof]lt k|f=lj=, gof+ufp+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ofufp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gof+ufp+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##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g]=/f==df=lj= gof+ufp+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ofufp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gof+ufp+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4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1fgbz{g k|f=lj=, r}gk'/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ofufp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r}g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5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1fglbk k|f=lj= au{bx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ofufp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u{bx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5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fxf/f alb{of O=af]=:s'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ofufp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5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1fgHof]tL k|f=lj= ;f]xf]l/o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gofufp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;f]xf]l/o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5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lbJoHof]tL k|f=lj= u'KtL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gfp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u'KtL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5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sNof0f k|f=lj= nfxf]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gfp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nfxf]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5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/fdhfgsL k|f=lj= /fdgu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gfp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/fdgu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5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kL;Nof08 O=af]]= :s'n,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gfp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dgf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5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glk|o k|f=lj= a]nef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gfp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a]nef/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5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&gt;L g]=/f=u0f]z p=df=lj= k|;]gLk'/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gfp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k|;]gLk'/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5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c=z=w=e=k|f=lj= afh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dgfp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afh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6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 ;/:jtL lg=df=lj== hf]lwk'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f]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hf]lw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6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g]=/f=lg=df=lj= lub/k"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f]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ub/k"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6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hgtf p=df=lj= uf]n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f]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uf]n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FONTASY_ HIMALI_ TT" w:ascii="FONTASY_ HIMALI_ TT" w:hAnsi="FONTASY_ HIMALI_ TT"/>
                <w:sz w:val="24"/>
                <w:szCs w:val="24"/>
                <w:lang w:bidi="ne-NP"/>
              </w:rPr>
              <w:t>1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6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SofDa|Lh O=ld=:s'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f]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sz w:val="32"/>
                <w:szCs w:val="32"/>
                <w:lang w:bidi="ne-NP"/>
              </w:rPr>
            </w:pPr>
            <w:r>
              <w:rPr>
                <w:rFonts w:eastAsia="Preeti" w:cs="Preeti" w:ascii="Preeti" w:hAnsi="Preeti"/>
                <w:sz w:val="32"/>
                <w:szCs w:val="32"/>
                <w:lang w:bidi="ne-NP"/>
              </w:rPr>
              <w:t xml:space="preserve"> </w:t>
            </w: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uf]ljGbk'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6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&gt;L afnlk|of lg=df=lj= ltg3?jf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uf]nf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ltg3?jf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6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 xml:space="preserve">ls;fg k|f=lj= uf]nf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eastAsia="Times New Roman" w:cs="Calibri"/>
                <w:sz w:val="24"/>
                <w:szCs w:val="24"/>
                <w:lang w:bidi="ne-NP"/>
              </w:rPr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eastAsia="Times New Roman" w:cs="Calibri"/>
                <w:sz w:val="32"/>
                <w:szCs w:val="32"/>
                <w:lang w:bidi="ne-NP"/>
              </w:rPr>
            </w:pPr>
            <w:r>
              <w:rPr>
                <w:rFonts w:eastAsia="Times New Roman" w:cs="Calibri" w:ascii="Preeti" w:hAnsi="Preeti"/>
                <w:sz w:val="32"/>
                <w:szCs w:val="32"/>
                <w:lang w:bidi="ne-NP"/>
              </w:rPr>
              <w:t>vf]gk"/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ne-NP"/>
              </w:rPr>
              <w:t>−</w:t>
            </w:r>
            <w:r>
              <w:rPr>
                <w:rFonts w:eastAsia="Times New Roman" w:cs="Calibri" w:ascii="FONTASY_ HIMALI_ TT" w:hAnsi="FONTASY_ HIMALI_ TT"/>
                <w:sz w:val="24"/>
                <w:szCs w:val="24"/>
                <w:lang w:bidi="ne-NP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ne-NP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NTASY_ HIMALI_ TT">
    <w:charset w:val="00"/>
    <w:family w:val="decorative"/>
    <w:pitch w:val="variable"/>
  </w:font>
  <w:font w:name="Preeti">
    <w:charset w:val="00"/>
    <w:family w:val="auto"/>
    <w:pitch w:val="variable"/>
  </w:font>
  <w:font w:name="HIMALAYA TT FONT">
    <w:charset w:val="00"/>
    <w:family w:val="decorative"/>
    <w:pitch w:val="variable"/>
  </w:font>
  <w:font w:name="FONTASY_HIMALI_T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  <w:lang w:bidi="ne-NP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FONTASY_ HIMALI_ TT" w:hAnsi="FONTASY_ HIMALI_ TT" w:eastAsia="Times New Roman" w:cs="Times New Roman"/>
      <w:sz w:val="24"/>
      <w:szCs w:val="24"/>
      <w:lang w:bidi="ne-NP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Preeti" w:hAnsi="Preeti" w:eastAsia="Times New Roman" w:cs="Times New Roman"/>
      <w:sz w:val="24"/>
      <w:szCs w:val="24"/>
      <w:lang w:bidi="ne-NP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bidi="ne-NP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FONTASY_ HIMALI_ TT" w:hAnsi="FONTASY_ HIMALI_ TT" w:eastAsia="Times New Roman" w:cs="Times New Roman"/>
      <w:sz w:val="24"/>
      <w:szCs w:val="24"/>
      <w:lang w:bidi="ne-NP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FONTASY_ HIMALI_ TT" w:hAnsi="FONTASY_ HIMALI_ TT" w:eastAsia="Times New Roman" w:cs="Times New Roman"/>
      <w:sz w:val="24"/>
      <w:szCs w:val="24"/>
      <w:lang w:bidi="ne-NP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FONTASY_ HIMALI_ TT" w:hAnsi="FONTASY_ HIMALI_ TT" w:eastAsia="Times New Roman" w:cs="Times New Roman"/>
      <w:sz w:val="24"/>
      <w:szCs w:val="24"/>
      <w:lang w:bidi="ne-NP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Preeti" w:hAnsi="Preeti" w:eastAsia="Times New Roman" w:cs="Times New Roman"/>
      <w:sz w:val="24"/>
      <w:szCs w:val="24"/>
      <w:lang w:bidi="ne-NP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FONTASY_ HIMALI_ TT" w:hAnsi="FONTASY_ HIMALI_ TT" w:eastAsia="Times New Roman" w:cs="Times New Roman"/>
      <w:sz w:val="24"/>
      <w:szCs w:val="24"/>
      <w:lang w:bidi="ne-NP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0"/>
      <w:szCs w:val="20"/>
      <w:lang w:bidi="ne-NP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FONTASY_ HIMALI_ TT" w:hAnsi="FONTASY_ HIMALI_ TT" w:eastAsia="Times New Roman" w:cs="Times New Roman"/>
      <w:sz w:val="24"/>
      <w:szCs w:val="24"/>
      <w:lang w:bidi="ne-NP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Preeti" w:hAnsi="Preeti" w:eastAsia="Times New Roman" w:cs="Times New Roman"/>
      <w:sz w:val="32"/>
      <w:szCs w:val="32"/>
      <w:lang w:bidi="ne-NP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Preeti" w:hAnsi="Preeti" w:eastAsia="Times New Roman" w:cs="Times New Roman"/>
      <w:sz w:val="32"/>
      <w:szCs w:val="32"/>
      <w:lang w:bidi="ne-NP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Preeti" w:hAnsi="Preeti" w:eastAsia="Times New Roman" w:cs="Times New Roman"/>
      <w:sz w:val="32"/>
      <w:szCs w:val="32"/>
      <w:lang w:bidi="ne-NP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FONTASY_ HIMALI_ TT" w:hAnsi="FONTASY_ HIMALI_ TT" w:eastAsia="Times New Roman" w:cs="Times New Roman"/>
      <w:sz w:val="24"/>
      <w:szCs w:val="24"/>
      <w:lang w:bidi="ne-NP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FONTASY_ HIMALI_ TT" w:hAnsi="FONTASY_ HIMALI_ TT" w:eastAsia="Times New Roman" w:cs="Times New Roman"/>
      <w:sz w:val="24"/>
      <w:szCs w:val="24"/>
      <w:lang w:bidi="ne-NP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FONTASY_ HIMALI_ TT" w:hAnsi="FONTASY_ HIMALI_ TT" w:eastAsia="Times New Roman" w:cs="Times New Roman"/>
      <w:sz w:val="24"/>
      <w:szCs w:val="24"/>
      <w:lang w:bidi="ne-NP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FONTASY_ HIMALI_ TT" w:hAnsi="FONTASY_ HIMALI_ TT" w:eastAsia="Times New Roman" w:cs="Times New Roman"/>
      <w:sz w:val="24"/>
      <w:szCs w:val="24"/>
      <w:lang w:bidi="ne-NP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FONTASY_ HIMALI_ TT" w:hAnsi="FONTASY_ HIMALI_ TT" w:eastAsia="Times New Roman" w:cs="Times New Roman"/>
      <w:sz w:val="24"/>
      <w:szCs w:val="24"/>
      <w:lang w:bidi="ne-NP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FONTASY_ HIMALI_ TT" w:hAnsi="FONTASY_ HIMALI_ TT" w:eastAsia="Times New Roman" w:cs="Times New Roman"/>
      <w:sz w:val="24"/>
      <w:szCs w:val="24"/>
      <w:lang w:bidi="ne-NP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HIMALAYA TT FONT" w:hAnsi="HIMALAYA TT FONT" w:eastAsia="Times New Roman" w:cs="Times New Roman"/>
      <w:sz w:val="24"/>
      <w:szCs w:val="24"/>
      <w:lang w:bidi="ne-NP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FONTASY_HIMALI_TT" w:hAnsi="FONTASY_HIMALI_TT" w:eastAsia="Times New Roman" w:cs="Times New Roman"/>
      <w:sz w:val="24"/>
      <w:szCs w:val="24"/>
      <w:lang w:bidi="ne-NP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FONTASY_HIMALI_TT" w:hAnsi="FONTASY_HIMALI_TT" w:eastAsia="Times New Roman" w:cs="Times New Roman"/>
      <w:sz w:val="24"/>
      <w:szCs w:val="24"/>
      <w:lang w:bidi="ne-NP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Preeti" w:hAnsi="Preeti" w:eastAsia="Times New Roman" w:cs="Times New Roman"/>
      <w:sz w:val="32"/>
      <w:szCs w:val="32"/>
      <w:lang w:bidi="ne-NP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FONTASY_ HIMALI_ TT" w:hAnsi="FONTASY_ HIMALI_ TT" w:eastAsia="Times New Roman" w:cs="Times New Roman"/>
      <w:sz w:val="32"/>
      <w:szCs w:val="32"/>
      <w:lang w:bidi="ne-NP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FONTASY_ HIMALI_ TT" w:hAnsi="FONTASY_ HIMALI_ TT" w:eastAsia="Times New Roman" w:cs="Times New Roman"/>
      <w:b/>
      <w:bCs/>
      <w:sz w:val="28"/>
      <w:szCs w:val="28"/>
      <w:lang w:bidi="ne-N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5:34:00Z</dcterms:created>
  <dc:creator>WINDOWS</dc:creator>
  <dc:description/>
  <dc:language>en-US</dc:language>
  <cp:lastModifiedBy>WINDOWS</cp:lastModifiedBy>
  <dcterms:modified xsi:type="dcterms:W3CDTF">2014-04-16T15:34:00Z</dcterms:modified>
  <cp:revision>2</cp:revision>
  <dc:subject/>
  <dc:title/>
</cp:coreProperties>
</file>